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200"/>
        <w:jc w:val="center"/>
        <w:rPr>
          <w:rFonts w:ascii="Calibri" w:hAnsi="Calibri" w:eastAsia="黑体;SimHei" w:cs="Calibri"/>
          <w:kern w:val="0"/>
          <w:sz w:val="40"/>
          <w:szCs w:val="40"/>
        </w:rPr>
      </w:pPr>
      <w:r>
        <w:rPr>
          <w:rFonts w:eastAsia="黑体;SimHei" w:cs="Calibri" w:ascii="Calibri" w:hAnsi="Calibri"/>
          <w:kern w:val="0"/>
          <w:sz w:val="40"/>
          <w:szCs w:val="40"/>
        </w:rPr>
        <w:t>2023</w:t>
      </w:r>
      <w:r>
        <w:rPr>
          <w:rFonts w:ascii="Calibri" w:hAnsi="Calibri" w:cs="Calibri" w:eastAsia="黑体;SimHei"/>
          <w:kern w:val="0"/>
          <w:sz w:val="40"/>
          <w:szCs w:val="40"/>
        </w:rPr>
        <w:t>年硕士研究生入学考试自命题考试大纲</w:t>
      </w:r>
    </w:p>
    <w:p>
      <w:pPr>
        <w:pStyle w:val="Normal"/>
        <w:widowControl/>
        <w:spacing w:lineRule="exact" w:line="520"/>
        <w:jc w:val="center"/>
        <w:rPr>
          <w:rFonts w:ascii="Calibri" w:hAnsi="Calibri" w:eastAsia="方正书宋简体;黑体" w:cs="Calibri"/>
          <w:kern w:val="0"/>
          <w:sz w:val="24"/>
          <w:szCs w:val="22"/>
        </w:rPr>
      </w:pPr>
      <w:r>
        <w:rPr>
          <w:rFonts w:eastAsia="方正书宋简体;黑体" w:cs="Calibri" w:ascii="Calibri" w:hAnsi="Calibri"/>
          <w:kern w:val="0"/>
          <w:sz w:val="24"/>
          <w:szCs w:val="22"/>
        </w:rPr>
      </w:r>
    </w:p>
    <w:p>
      <w:pPr>
        <w:pStyle w:val="Normal"/>
        <w:widowControl/>
        <w:spacing w:lineRule="exact" w:line="520"/>
        <w:jc w:val="center"/>
        <w:rPr>
          <w:rFonts w:eastAsia="仿宋_GB2312;仿宋"/>
        </w:rPr>
      </w:pPr>
      <w:r>
        <w:rPr>
          <w:rFonts w:ascii="Calibri" w:hAnsi="Calibri" w:cs="Calibri" w:eastAsia="方正书宋简体;黑体"/>
          <w:kern w:val="0"/>
          <w:sz w:val="24"/>
          <w:szCs w:val="22"/>
        </w:rPr>
        <w:t>考试科目代码：</w:t>
      </w:r>
      <w:r>
        <w:rPr>
          <w:rFonts w:eastAsia="方正书宋简体;黑体" w:cs="Calibri" w:ascii="Calibri" w:hAnsi="Calibri"/>
          <w:kern w:val="0"/>
          <w:sz w:val="24"/>
          <w:szCs w:val="22"/>
        </w:rPr>
        <w:t>F</w:t>
      </w:r>
      <w:r>
        <w:rPr>
          <w:rFonts w:eastAsia="方正书宋简体;黑体" w:cs="Calibri" w:ascii="Calibri" w:hAnsi="Calibri"/>
          <w:kern w:val="0"/>
          <w:sz w:val="24"/>
          <w:szCs w:val="22"/>
        </w:rPr>
        <w:t>021</w:t>
      </w:r>
      <w:r>
        <w:rPr>
          <w:rFonts w:eastAsia="方正书宋简体;黑体" w:cs="Calibri" w:ascii="Calibri" w:hAnsi="Calibri"/>
          <w:kern w:val="0"/>
          <w:sz w:val="24"/>
          <w:szCs w:val="22"/>
        </w:rPr>
        <w:t xml:space="preserve">       </w:t>
      </w:r>
      <w:r>
        <w:rPr>
          <w:rFonts w:ascii="Calibri" w:hAnsi="Calibri" w:cs="Calibri" w:eastAsia="方正书宋简体;黑体"/>
          <w:kern w:val="0"/>
          <w:sz w:val="24"/>
          <w:szCs w:val="22"/>
        </w:rPr>
        <w:t>考试科目名称：国际贸易理论与实务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国际贸易理论与政策占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0%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、国际贸易实务占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（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0%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答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论述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材料分析题：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;仿宋" w:hAnsi="仿宋_GB2312;仿宋" w:eastAsia="仿宋_GB2312;仿宋"/>
          <w:kern w:val="0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、要求考生熟悉国际贸易学的基础内容，掌握基本概念和基本理论，熟悉国际贸易的有关政策。</w:t>
      </w:r>
    </w:p>
    <w:p>
      <w:pPr>
        <w:pStyle w:val="Normal"/>
        <w:widowControl/>
        <w:spacing w:lineRule="exact" w:line="500" w:before="156" w:after="156"/>
        <w:ind w:firstLine="659"/>
        <w:jc w:val="left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 xml:space="preserve">、要求考生熟悉国际贸易的实务知识，熟练掌握进出口业务专业知识和技能。 </w:t>
      </w:r>
    </w:p>
    <w:p>
      <w:pPr>
        <w:pStyle w:val="Normal"/>
        <w:widowControl/>
        <w:spacing w:lineRule="exact" w:line="500" w:before="156" w:after="156"/>
        <w:ind w:firstLine="659"/>
        <w:jc w:val="left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、要求考生能够运用国际贸易惯例和国际贸易法律知识，理论联系实际地分析和解决实际问题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;仿宋" w:hAnsi="仿宋_GB2312;仿宋" w:eastAsia="仿宋_GB2312;仿宋"/>
          <w:b/>
          <w:b/>
          <w:kern w:val="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一）国际贸易的主要概念与分类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贸易额；贸易差额；贸易条件；贸易结构；贸易方向；进口、出口与转口贸易；有形与无形贸易；总贸易与专门贸易；现汇贸易与易货贸易；垂直与水平贸易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二）国际贸易理论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重商主义；绝对利益说；比较利益说；相互需求说；提供曲线；生产要素禀赋说；新古典主义标准理论；里昂惕夫之谜及其解释；新要素理论；产业内贸易理论；产品生命周期理论；新贸易理论；国际贸易的政治经济学分析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三）国际贸易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自由贸易政策及其理论依据；保护贸易政策及其理论依据；关税政策；非关税壁垒；鼓励出口政策；限制出口政策；经济一体化；经济特区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四）国际贸易环境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当今世界经贸基本格局的主要特点与趋势；当前国际贸易的特点与趋势；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hi-IN"/>
        </w:rPr>
        <w:t>WTO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规则体系；我国加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hi-IN"/>
        </w:rPr>
        <w:t>WTO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的影响；我国主要贸易伙伴的贸易政策与策略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3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bidi="hi-IN"/>
        </w:rPr>
        <w:t>第二部分 国际贸易实务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一）国际贸易术语</w:t>
      </w:r>
    </w:p>
    <w:p>
      <w:pPr>
        <w:pStyle w:val="Normal"/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国际惯例；常用贸易术语；其他贸易术语；贸易术语变形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二）主要贸易条件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商品品质的表示方法；计算重量的方法；运输包装标志；中性包装和定牌；佣金；海洋运输；集装箱和国际多式联运；运输单据；国际货代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三）国际货物运输保险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海运保险承保范围；我国海运货物保险险别；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hi-IN"/>
        </w:rPr>
        <w:t>ICC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四）商检、索赔、不可抗力和仲裁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商检时间和地点；违约责任和索赔条款；不可抗力；仲裁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五）国际贸易结算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汇付；托收；信用证；银行保函；备用信用证；国际保理；出口信用保险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六）交易磋商与合同签订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交易磋商的一般程序；询盘；发盘；还盘；接受；合同的签订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七）出口合同履行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备货与报检；催证、审证和改证；租船订舱与保险；制单结汇；出口收汇核销和出口退税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（八）国际贸易的方式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hi-IN"/>
        </w:rPr>
        <w:t>主要内容：包销；代理；寄售、展卖、拍卖；招标、投标；对外加工及装配；对销贸易；补偿贸易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59:00Z</dcterms:created>
  <dc:creator>dell</dc:creator>
  <dc:description/>
  <cp:keywords/>
  <dc:language>en-US</dc:language>
  <cp:lastModifiedBy>NTKO</cp:lastModifiedBy>
  <cp:lastPrinted>2018-07-03T10:16:00Z</cp:lastPrinted>
  <dcterms:modified xsi:type="dcterms:W3CDTF">2022-06-15T01:13:00Z</dcterms:modified>
  <cp:revision>2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B4E96913C4F50AB63F3D05F5617B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